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980440</wp:posOffset>
                </wp:positionV>
                <wp:extent cx="1371600" cy="571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571680"/>
                          <a:chOff x="0" y="0"/>
                          <a:chExt cx="1371600" cy="57168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13716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北海道　太郎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16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○○課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課長</w:t>
                                </w:r>
                              </w:p>
                            </w:txbxContent>
                          </wps:txbx>
                          <wps:bodyPr wrap="square" lIns="74160" rIns="74160" tIns="9000" bIns="90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77.2pt;width:108pt;height:45pt" coordorigin="180,1544" coordsize="2160,9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0;top:1724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北海道　太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0;top:1544;width:1440;height:360">
                  <v:shape id="shape_0" stroked="f" o:allowincell="f" style="position:absolute;left:180;top:1544;width:89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○○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544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課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171700</wp:posOffset>
                </wp:positionV>
                <wp:extent cx="18294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9520" cy="571680"/>
                          <a:chOff x="0" y="0"/>
                          <a:chExt cx="1829520" cy="57168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pacing w:val="80"/>
                                  <w:sz w:val="13"/>
                                  <w:szCs w:val="13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住</w:t>
                              </w:r>
                              <w:r>
                                <w:rPr>
                                  <w:kern w:val="0"/>
                                  <w:sz w:val="13"/>
                                  <w:szCs w:val="13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所</w:t>
                              </w:r>
                              <w:r>
                                <w:rPr>
                                  <w:sz w:val="13"/>
                                  <w:szCs w:val="13"/>
                                  <w:kern w:val="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〒０６４‐０８０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　　　　札幌市中央区南１０条西１０丁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ind w:firstLine="6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１‐２０　さくらビル１Ｆ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3080"/>
                            <a:ext cx="17146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ＴＥＬ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 ０１１‐５１２‐５０６２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73304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4"/>
                                  <w:szCs w:val="1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ＦＡＸ</w:t>
                              </w:r>
                              <w:r>
                                <w:rPr>
                                  <w:sz w:val="14"/>
                                  <w:szCs w:val="14"/>
                                  <w:kern w:val="2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　 ０１１‐５１２‐５０６３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71pt;width:144.05pt;height:45pt" coordorigin="-180,3420" coordsize="2881,900">
                <v:shape id="shape_0" stroked="f" o:allowincell="f" style="position:absolute;left:-179;top:3420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0"/>
                            <w:spacing w:val="80"/>
                            <w:sz w:val="13"/>
                            <w:szCs w:val="13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住</w:t>
                        </w:r>
                        <w:r>
                          <w:rPr>
                            <w:kern w:val="0"/>
                            <w:sz w:val="13"/>
                            <w:szCs w:val="13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所</w:t>
                        </w:r>
                        <w:r>
                          <w:rPr>
                            <w:sz w:val="13"/>
                            <w:szCs w:val="13"/>
                            <w:kern w:val="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〒０６４‐０８０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　　　　札幌市中央区南１０条西１０丁目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ind w:firstLine="650"/>
                          <w:jc w:val="both"/>
                          <w:rPr/>
                        </w:pPr>
                        <w:r>
                          <w:rPr>
                            <w:kern w:val="2"/>
                            <w:sz w:val="13"/>
                            <w:szCs w:val="13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１‐２０　さくらビル１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79;top:3961;width:269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0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ＴＥＬ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 ０１１‐５１２‐５０６２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0;top:4140;width:272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0"/>
                            <w:sz w:val="14"/>
                            <w:szCs w:val="1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ＦＡＸ</w:t>
                        </w:r>
                        <w:r>
                          <w:rPr>
                            <w:sz w:val="14"/>
                            <w:szCs w:val="14"/>
                            <w:kern w:val="2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　 ０１１‐５１２‐５０６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143000" cy="2266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</w:rPr>
                              <w:t>北海道広告社</w:t>
                            </w:r>
                          </w:p>
                        </w:txbxContent>
                      </wps:txbx>
                      <wps:bodyPr anchor="t" lIns="74930" tIns="9525" rIns="74930" bIns="95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.85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</w:rPr>
                        <w:t>北海道広告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3119" w:h="5160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42:00Z</dcterms:created>
  <dc:creator>h</dc:creator>
  <dc:description/>
  <cp:keywords/>
  <dc:language>en-US</dc:language>
  <cp:lastModifiedBy>h</cp:lastModifiedBy>
  <dcterms:modified xsi:type="dcterms:W3CDTF">2011-02-01T11:42:00Z</dcterms:modified>
  <cp:revision>2</cp:revision>
  <dc:subject/>
  <dc:title/>
</cp:coreProperties>
</file>