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715</wp:posOffset>
                </wp:positionH>
                <wp:positionV relativeFrom="paragraph">
                  <wp:posOffset>1104900</wp:posOffset>
                </wp:positionV>
                <wp:extent cx="742950" cy="2514600"/>
                <wp:effectExtent l="5270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2514600"/>
                          <a:chOff x="0" y="0"/>
                          <a:chExt cx="743040" cy="2514600"/>
                        </a:xfrm>
                      </wpg:grpSpPr>
                      <wps:wsp>
                        <wps:cNvSpPr txBox="1"/>
                        <wps:spPr>
                          <a:xfrm>
                            <a:off x="285840" y="0"/>
                            <a:ext cx="4572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70"/>
                                  <w:sz w:val="14"/>
                                  <w:szCs w:val="1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住</w:t>
                              </w:r>
                              <w:r>
                                <w:rPr>
                                  <w:kern w:val="0"/>
                                  <w:sz w:val="14"/>
                                  <w:szCs w:val="1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所</w:t>
                              </w:r>
                              <w:r>
                                <w:rPr>
                                  <w:sz w:val="14"/>
                                  <w:szCs w:val="14"/>
                                  <w:kern w:val="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　〒０６４‐０８０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　　　　　札幌市中央区南１０条西１０丁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7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１‐２０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さくらビル１Ｆ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22860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4"/>
                                  <w:szCs w:val="1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ＴＥＬ</w:t>
                              </w:r>
                              <w:r>
                                <w:rPr>
                                  <w:sz w:val="14"/>
                                  <w:szCs w:val="14"/>
                                  <w:kern w:val="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　　０１１‐５１２‐５０６２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8512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4"/>
                                  <w:szCs w:val="1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ＦＡＸ</w:t>
                              </w:r>
                              <w:r>
                                <w:rPr>
                                  <w:sz w:val="14"/>
                                  <w:szCs w:val="14"/>
                                  <w:kern w:val="2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　　０１１‐５１２‐５０６３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45pt;margin-top:87pt;width:58.5pt;height:198pt" coordorigin="-209,1740" coordsize="1170,39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1;top:1740;width:719;height:39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70"/>
                            <w:sz w:val="14"/>
                            <w:szCs w:val="1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住</w:t>
                        </w:r>
                        <w:r>
                          <w:rPr>
                            <w:kern w:val="0"/>
                            <w:sz w:val="14"/>
                            <w:szCs w:val="1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所</w:t>
                        </w:r>
                        <w:r>
                          <w:rPr>
                            <w:sz w:val="14"/>
                            <w:szCs w:val="14"/>
                            <w:kern w:val="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　〒０６４‐０８０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　　　　　札幌市中央区南１０条西１０丁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70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１‐２０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　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さくらビル１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;top:1740;width:359;height:39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0"/>
                            <w:sz w:val="14"/>
                            <w:szCs w:val="1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ＴＥＬ</w:t>
                        </w:r>
                        <w:r>
                          <w:rPr>
                            <w:sz w:val="14"/>
                            <w:szCs w:val="14"/>
                            <w:kern w:val="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　　０１１‐５１２‐５０６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09;top:1740;width:448;height:395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0"/>
                            <w:sz w:val="14"/>
                            <w:szCs w:val="1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ＦＡＸ</w:t>
                        </w:r>
                        <w:r>
                          <w:rPr>
                            <w:sz w:val="14"/>
                            <w:szCs w:val="14"/>
                            <w:kern w:val="2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　　０１１‐５１２‐５０６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342900" cy="1371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北海道広告社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08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北海道広告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342900</wp:posOffset>
                </wp:positionV>
                <wp:extent cx="3429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課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7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0</wp:posOffset>
                </wp:positionH>
                <wp:positionV relativeFrom="paragraph">
                  <wp:posOffset>685800</wp:posOffset>
                </wp:positionV>
                <wp:extent cx="571500" cy="1371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北海道　太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08pt;mso-wrap-distance-left:9.05pt;mso-wrap-distance-right:9.05pt;mso-wrap-distance-top:0pt;mso-wrap-distance-bottom:0pt;margin-top:54pt;mso-position-vertical-relative:text;margin-left:49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北海道　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0</wp:posOffset>
                </wp:positionV>
                <wp:extent cx="3429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課長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3pt;mso-position-vertical-relative:text;margin-left:9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課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3119" w:h="516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01:00Z</dcterms:created>
  <dc:creator>h</dc:creator>
  <dc:description/>
  <cp:keywords/>
  <dc:language>en-US</dc:language>
  <cp:lastModifiedBy>h</cp:lastModifiedBy>
  <dcterms:modified xsi:type="dcterms:W3CDTF">2011-02-01T10:56:00Z</dcterms:modified>
  <cp:revision>3</cp:revision>
  <dc:subject/>
  <dc:title/>
</cp:coreProperties>
</file>